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utter-gst3 3.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c) 2009 Intel Corporation" license__ =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Intel Corporation&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6&lt;/year&gt; year&gt;2007&lt;/year&gt; year&gt;2008&lt;/year&gt; holder&gt;OpenedHand LTD&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Intel Corporation&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6, 2007, 2008 OpenedHand LTD&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mien Lespiau &lt;damien.lespiau@gmail.com&gt; dnl dnl DO WHAT THE FUCK YOU WANT TO PUBLIC LICENSE dnl TERMS AND CONDITIONS FOR COPYING, DISTRIBUTION AND MODIFICATION dnl dnl 0. You just DO WHAT THE FUCK YOU WANT TO.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an Winkler &lt;buz@netbuz.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2005 Ronald S. Bultje </w:t>
      </w:r>
      <w:hyperlink r:id="rId2">
        <w:r>
          <w:rPr>
            <w:rStyle w:val="InternetLink"/>
            <w:rFonts w:cs="Arial" w:ascii="Arial" w:hAnsi="Arial"/>
            <w:sz w:val="20"/>
            <w:szCs w:val="20"/>
            <w:shd w:fill="FFFFFF" w:val="clear"/>
          </w:rPr>
          <w:t>rbultje@ronald.bitfreak.net</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ultje@ronald.bitfreak.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925</vt:lpwstr>
  </property>
</Properties>
</file>